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7-8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2 группа -24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Охрана в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нормам на каждого жителя города приходится  ___________ воды в су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что необходимо делать, чтобы экономить воду? Перечисл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олняя ванну лишь до половины, вы расходуете не менее _______________ в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ая стирка белья в стиральной машине требует свыше ______________ в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источники загрязнения воды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рисунок на листе формата А4 на тему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меры необходимо предпринять для предотвращения загрязнения воды и сохранения её количества»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9:57:00Z</dcterms:created>
  <dc:creator>Учитель</dc:creator>
  <dc:description/>
  <cp:keywords/>
  <dc:language>en-US</dc:language>
  <cp:lastModifiedBy>Ирина</cp:lastModifiedBy>
  <dcterms:modified xsi:type="dcterms:W3CDTF">2020-11-23T06:41:00Z</dcterms:modified>
  <cp:revision>8</cp:revision>
  <dc:subject/>
  <dc:title/>
</cp:coreProperties>
</file>